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llection of ELP Tunes - Se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P fans out there, here is a collection of ELP tun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from the 'Net or sequenced by myself and J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ago, I met Keith Emerson at Morley and Co (harpsichord buil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) when I was doing research in harpsichords and he was down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wroom playing some of his own compositions and a particular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range Meadow Lark by Dave Brubeck. Keith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l ear because the rendition was perfect. As an old Dave Brubeck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I can assure you that afternoon was a priceles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not being behind the door, I took the opportunity to chat to my id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im why he had never published any of his compositions as my wife, J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ying to play them. Good idea, he said, and lo and behold, 4 yea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P song book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stretched the truth, I apologise. However, I hope that in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 managed to persuade Keith to publish some of his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s in this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            The Barbarian. Donated by a friend. No credit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tok on the album! So let's give him some 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a Bartok: Allegro Barbaro, Sz 49 (1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man        Lucky Man. Having just got a MIDI guitar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some Lake strum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alem        Jerusalem. Courtesy of Kerenyi Gabor. Vis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llent home page at http://sunrise.sote.hu/~kep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him at kepenu@dc.so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n923         Karn Evil 9, Parts 2 and 3. Sorry, Piano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ted by KG. Anyone want to work on a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is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ock         Nutrocker. OK, so this is not Emerson's version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better than nothin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32        Pirates. This is also from KG and was obviously sequen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T-32. I have included the controller message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nd Canvas to MT-32 mode. This track will probab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ible if not played back on Roland equipment %-(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kus!!        Tarkus. Complete. Found on the 'Net. This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version that everyone else has mut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dapt these songs any way you want. If you improve on them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, please, so I can fix mine up %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D format if we found them and MID/WRK (Cakewalk) form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them. All files play back perfectly on a Roland Sound Canvas SC-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numerous SYSEX stuff to set up reverb effects, pan, chorus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 is not GS compatible, I'm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this compilation breaks all kinds of copyright rules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ith gets upset, please contact me and I'll withdraw it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will not happen and ELP will take this compilation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is intended.  Here is some free advertising to mak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: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P pianists out there, may I recommend the ELP songbook to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core Music - published in UK in 1978 - lots of great songs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e have made a bad attempt at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t the end of this document has been posted on the 'Net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spect it and send Keith Shareware fees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 longa vita brevis (as Nice once "said"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e Voi     April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levoi@desir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All MID files gratefully received. They will be added to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Will Alexander and I am Personal Manager for Keith Emerson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notifying that distribution of MIDI files with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a violation of the authors intellectual property right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situation whereby a proliferator of unauthorized Keith 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or transcriptions is required to send to Keith Emers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FEE of $10.00 US for every copy or MIDI File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 is oughtright theft of property belonging to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. Many have participated in this plan and in all fairnes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EmerS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1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onica,CA 9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imbed the copyright c Keith Emerson, shareware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 in all future copies of Keith Emerson material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